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ой независимой экспертизы на проект решения Собрания представителей г.Владикавказ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исполнении бюджета муниципального образования г.Владикавказ за 1 квартал 2009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ее заключение дано на проект решения Собрания представителей г.Владикавказа «Об исполнении бюджета муниципального образования г.Владикавказ за 1 квартал 2009 год», разработанный Финансовым управлением АМС г.Владикавказа и одобренный Администрацией местного самоуправления г.Владикавказ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брания представителей г.Владикавказа «Об исполнении бюджета муниципального образования г.Владикавказ за 2008 год» сформирован в соответствии с Бюджетным кодексом Российской Федерации, Положения о бюджетном процессе в г.Владикавказе» и иных нормативных правовых актов Российской Федерации, Республики Северная Осетия –Алания и муниципальных правовых актов г.Владикавка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1-й квартал 2009 года  доходы бюджета муниципального образования г.Владикавказ в целом сложились в сумме 656985,1 тыс.руб., из которых 206039,1 тыс.руб. составляют налоговые и неналоговые доходы, 450945,9 тыс.руб. – безвозмездные перечисления из республиканского бюдж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сполнение по расходам за 1 квартал 2009 года в целом составляет 632183,6 тыс.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четный период приоритетным направлением расходования средств бюджета города оставалось финансирование  первоочередных социально-направленных расходов – оплаты труда с начислениями, текущих коммунальных услуг, расходов на питание. По остальным кодам классификации операций сектора государственного управления расходов финансирование осуществлялось исходя из финансовых возможностей бюджета го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ий удельный вес в расходах бюджета города в анализируемом периоде составляют расходы на жилищно-коммунальное хозяйство -51,2%, на отрасли социальной сферы (образование, здравоохранение, социальная политики, культура, физическая культура и спорт) – 42,5%, общегосударственные вопросы – 3,8%, национальную экономику -2,1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Заключение по результатам экспертиз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Проект решения сформирован в соответствии с требованиями налогового и бюджетного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Выдержана социальная направленность расходов городского бюджета, но при этом, учитывая кризисные явления в экономике, влияющие на благосостояние населения города, желательно увеличить долю расходов на социальную сфер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Принятие проекта решения не будет иметь отрицательных социальных последствий для населения города Владикавказ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шение по результатам экспертиз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 решения Собрания представителей г.Владикавказа «Об исполнении бюджета муниципального образования г.Владикавказ за 2008 год» рекомендуется к принят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местного бюджета в ходе его исполнении в 2009 году принимать меры для максимального выполнения доходной части бюджета города, обратить внимание на замечания, изложенные в настоящем Заключ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бердиева Светлана Султанов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заведующего кафед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Финансы и кредит» СКГМИ (Г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тор экономиче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лкунова Татьяна Георгиевн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ы «Финансы и кредит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ГМИ (ГТУ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дидат экономических наук, доцен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чинова Оксана Владимировн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ы «Бухгалтерский учет и аудит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ГМИ (ГТУ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дидат экономических наук, доцен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58:00Z</dcterms:created>
  <dc:creator>User</dc:creator>
  <dc:description/>
  <cp:keywords/>
  <dc:language>en-US</dc:language>
  <cp:lastModifiedBy>Asus</cp:lastModifiedBy>
  <cp:lastPrinted>2009-07-21T16:04:00Z</cp:lastPrinted>
  <dcterms:modified xsi:type="dcterms:W3CDTF">2009-07-17T12:26:00Z</dcterms:modified>
  <cp:revision>6</cp:revision>
  <dc:subject/>
  <dc:title>Заключение экспертного совета по проведению публичной независимой экспертизы на проект решения Собрания представителей г</dc:title>
</cp:coreProperties>
</file>